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ξυπηρέτησης Επιχειρηματία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Ρύθμισης &amp; Έκδοσης Αδει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Διεύθυνσης Εξυπηρέτησης Επιχειρηματία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άλληλος Τμήματος Διοικητικών Κυρώσεων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6"/>
                <w:szCs w:val="26"/>
              </w:rPr>
              <w:t xml:space="preserve">Προϊστάμενος Τμήματος  Ρύθμισης &amp; Έκδοσης Αδειών Επιχειρηματικών Δραστηριοτήτ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bidi="ar-SA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eastAsia="Arial Narrow" w:cs="Arial Narrow"/>
                <w:color w:val="000000"/>
                <w:lang w:bidi="ar-SA"/>
              </w:rPr>
            </w:pPr>
            <w:r>
              <w:rPr>
                <w:rFonts w:cs="Arial Narrow" w:ascii="Arial Narrow" w:hAnsi="Arial Narrow"/>
                <w:color w:val="000000"/>
                <w:lang w:bidi="ar-SA"/>
              </w:rPr>
              <w:t>ΠΕ ΔΙΟΙΚΗΤΙΚΟΥ, ΠΕ ΔΙΟΙΚΗΤΙΚ</w:t>
            </w:r>
            <w:r>
              <w:rPr>
                <w:rFonts w:cs="Arial Narrow" w:ascii="Arial Narrow" w:hAnsi="Arial Narrow"/>
                <w:color w:val="000000"/>
                <w:lang w:val="en-US" w:bidi="ar-SA"/>
              </w:rPr>
              <w:t>OY</w:t>
            </w:r>
            <w:r>
              <w:rPr>
                <w:rFonts w:cs="Arial Narrow" w:ascii="Arial Narrow" w:hAnsi="Arial Narrow"/>
                <w:color w:val="000000"/>
                <w:lang w:bidi="ar-SA"/>
              </w:rPr>
              <w:t>– ΟΙΚΟΝΟΜΙ</w:t>
            </w:r>
            <w:r>
              <w:rPr>
                <w:rFonts w:cs="Arial Narrow" w:ascii="Arial Narrow" w:hAnsi="Arial Narrow"/>
                <w:color w:val="000000"/>
                <w:lang w:val="en-US" w:bidi="ar-SA"/>
              </w:rPr>
              <w:t>KOY</w:t>
            </w:r>
            <w:r>
              <w:rPr>
                <w:rFonts w:cs="Arial Narrow" w:ascii="Arial Narrow" w:hAnsi="Arial Narrow"/>
                <w:color w:val="000000"/>
                <w:lang w:bidi="ar-SA"/>
              </w:rPr>
              <w:t xml:space="preserve"> ΠΕ ΟΙΚΟΝΟΜΙΚΟΥ ΛΟΓΙΣΤΙΚΟΥ ή ΤΕ ΔΙΟΙΚΗΤΙΚΟΥ, ΤΕ ΔΙΟΙΚΗΤΙΚΟΥ ΟΙΚΟΝΟΜΙΚΟΥ, ΤΕ ΔΙΟΙΚΗΤΙΚΟΥ ΛΟΓΙΣΤΙΚΟΥ,ΤΕ ΛΟΓΙΣΤΩΝ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Arial Narrow" w:cs="Arial Narrow" w:ascii="Arial Narrow" w:hAnsi="Arial Narrow"/>
                <w:color w:val="000000"/>
                <w:lang w:bidi="ar-S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σύμφωνα με τον ισχύοντα Ο.Ε.Υ.)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. Ο καθημερινός έλεγχος των εισερχομένων εγγράφων και η έγκαιρη χρέωση στους αρμόδιους υπαλλήλους, για την άσκηση ενεργειών αρμοδιότητος τους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2. Ο έλεγχος και η αξιολόγηση των ενεργειών που πραγματοποιούνται από το προσωπικό του Τμήματος,  σε σχέση με την εισερχόμενη αλληλογραφία που κοινοποιείται στο Τμήμα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. Ο έλεγχος της εξερχόμενης αλληλογραφίας του Τμήματος ως προς την πληρότητα και την ακρίβεια της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. Η συνεχής ενημέρωση της νομοθεσίας σχετικά με τις αρμοδιότητες του Τμήματος και ενημέρωση  των υπαλλήλων του Τμήματος σχετικά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. Ο έλεγχος τήρησης και η αναπροσαρμογή της στοχοθεσίας εφ' όσον παραστεί ανάγκη,  τόσο σε επίπεδο Τμήματος όσο και σε επίπεδο εκάστου υπαλλήλου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. Ο συντονισμός και η εποπτεία των εργασιών του Τμήματος, μέσω της ανάθεσης εργασιών και καθηκόντων, σε σχέση με τις διαδικασίες που προβλέπονται από τον Ο.Ε.Υ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. Ο έλεγχος και η τήρηση της ημερήσιας προσέλευσης και αποχώρησης του προσωπικού του Τμήματος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. Η διαχείριση εκτάκτων καταστάσεων και &lt;&lt;δύσκολων&gt;&gt; περιπτώσεων εξυπηρέτησης πολιτών και δημοτών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. Η επικοινωνία με άλλες αρχές και φορείς που εμπλέκονται στη διαδικασία έκδοσης αδειών επιχειρηματικών δραστηριοτήτων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. Η συμμετοχή στη σύνταξη του σχεδίου του ετήσιου προϋπολογισμού της Διεύθυνσης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. Η επικοινωνία και ενημέρωση των ατομικών και συλλογικών οργάνων της Διοίκησης του Δ.Θ. αναφορικά με τις διαδικασίες αδειοδότησης των επιχειρήσεων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2. Η αξιολόγηση του προσωπικού του Τμήματος και η παροχή κατευθύνσεων για τη βελτίωση της απόδοσης τους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.  Σύνταξη ερωτημάτων προς τη Διεύθυνση Νομικής Υποστήριξης και το Υπουργείο Εσωτερικών για την παροχή γνώμης ως προς τη διαδικασία εκδόσεων αδειών επιχειρηματικών δραστηριοτήτων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4. Σύνταξη εισηγήσεων για τροποποίηση κανονιστικών αποφάσεων προς το Δημοτικό Συμβούλιο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15. Συμμετοχή  σε επιτροπές προχείρων  διαγωνισμών.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. ΛΗΨΗ ΕΙΣΕΡΧΟΜΕΝΗΣ ΑΛΛΗΛΟΓΡΑΦΙΑΣ,  ΔΙΑΧΩΡΙΣΜΟΣ ΑΝΑ ΑΝΤΙΚΕΙΜΕΝΟ  ΚΑΙ ΧΡΕΩΣΗ ΣΤΟΥΣ ΑΡΜΟΔΙΟΥΣ ΥΠΑΛΛΗΛΟΥΣ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2. ΧΟΡΗΓΗΣΗ  </w:t>
            </w:r>
            <w:r>
              <w:rPr>
                <w:rFonts w:eastAsia="Arial Narrow" w:cs="TTE2DF8008t00;Arial" w:ascii="TTE2DF8008t00;Arial" w:hAnsi="TTE2DF8008t00;Arial"/>
                <w:color w:val="000000"/>
              </w:rPr>
              <w:t>Α</w:t>
            </w:r>
            <w:r>
              <w:rPr>
                <w:rFonts w:cs="TTE2DF8008t00;Arial" w:ascii="TTE2DF8008t00;Arial" w:hAnsi="TTE2DF8008t00;Arial"/>
              </w:rPr>
              <w:t>ΔΕ</w:t>
            </w:r>
            <w:r>
              <w:rPr>
                <w:rFonts w:cs="Times New Roman" w:ascii="Times New Roman" w:hAnsi="Times New Roman"/>
              </w:rPr>
              <w:t>Ι</w:t>
            </w:r>
            <w:r>
              <w:rPr>
                <w:rFonts w:cs="TTE2DF8008t00;Arial" w:ascii="TTE2DF8008t00;Arial" w:hAnsi="TTE2DF8008t00;Arial"/>
              </w:rPr>
              <w:t xml:space="preserve">ΩΝ </w:t>
            </w:r>
            <w:r>
              <w:rPr>
                <w:rFonts w:cs="Times New Roman" w:ascii="Times New Roman" w:hAnsi="Times New Roman"/>
              </w:rPr>
              <w:t xml:space="preserve"> Ι</w:t>
            </w:r>
            <w:r>
              <w:rPr>
                <w:rFonts w:cs="TTE2DF8008t00;Arial" w:ascii="TTE2DF8008t00;Arial" w:hAnsi="TTE2DF8008t00;Arial"/>
              </w:rPr>
              <w:t>ΔΡΥΣΗΣ ΚΑΙ ΛΕΙΤΟΥΡΓΙΑΣ ΕΠΙΧΕΙΡΗΣΕΩΝ/ΑΣΚΗΣΗΣ ΕΠΑΓΓΕΛΜΑΤΟΣ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ΤΕΧΝΙΚΩΝ ΠΑΙΓΝΙΩΝ ΚΑΙ ΠΑΡΟΧΗΣ ΥΠΗΡΕΣΙΩΝ ΔΙΑΔΙΚΤΥΟΥ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ΚΑΤΑΛΗΨΗΣ ΚΟΙΝΟΧΡΗΣΤΩΝ ΧΩΡΩΝ ΑΠΟ ΤΡΑΠΕΖΟΚΑΘΙΣΜΑΤΑ, ΕΜΠΟΡΕΥΜΑΤΑ, ΨΥΓΕΙΑ ΚΛΠ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ΠΛΑΝΟΔΙΟΥ Ή ΣΤΑΣΙΜΟΥ ΕΜΠΟΡΙΟΥ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ΕΚΜΙΣΘΩΣΗΣ ΜΟΤΟΠΟΔΗΛΑΤ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ΥΠΕΡΑΓΟΡΩΝ ΛΙΑΝΙΚΟΥ ΕΜΠΟΡΙΟΥ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ΕΓΚΑΤΑΣΤΑΣΗΣ ΚΑΙ ΛΕΙΤΟΥΡΓΙΑΣ ΣΤΕΓΝΟΚΑΘΑΡΙΣΤΗΡΙΩΝ, ΠΛΥΝΤΗΡΙΩΝ ΡΟΥΧ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ΣΙΔΕΡΩΤΗΡΙΩΝ ΡΟΥΧΩΝ ΚΑΙ ΤΑΠΗΤΟΚΑΘΑΡΙΣΤΗΡΙ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ΤΕΧΝΙΤΩΝ ΕΠΙΣΚΕΥΗΣ ΚΑΙ ΣΥΝΤΗΡΗΣΗΣ ΑΥΤΟΚΙΝΗΤΩΝ, ΜΟΤΟΣΙΚΛΕΤΩΝ ΚΑΙ ΜΟΤΟΠΟΔΗΛΑΤ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ΟΔΙΚΟΥ ΜΕΤΑΦΟΡΕΑ ΕΠΙΒΑΤΩΝ ΚΑΙ ΕΜΠΟΡΕΥΜΑΤ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ΕΚΓΥΜΝΑΣΤΩΝ ΣΧΟΛΩΝ ΥΠΟΨΗΦΙΩΝ ΟΔΗΓΩΝ ΑΥΤΟΚΙΝΗΤΩΝ ΚΑΙ ΜΟΤΟΣΙΚΛΕΤ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ΣΥΝΕΡΓΕΙΩΝ ΕΠΙΣΚΕΥΗΣ ΚΑΙ ΣΥΝΤΗΡΗΣΗΣ ΑΥΤΟΚΙΝΗΤΩΝ, ΜΟΤΟΣΙΚΛΕΤΩΝ ΚΑΙ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>ΜΟΤΟΠΟΔΗΛΑΤΩΝ ΚΑΙ ΛΟΙΠΩΝ ΣΥΝΑΦΩΝ ΕΓΚΑΤΑΣΤΑΣΕΩΝ, ΚΑΘΩΣ ΚΑΙ ΔΙΕΝΕΡΓΕΙΑ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ΕΠΙΘΕΩΡΗΣΕΩΝ ΚΑΙ ΗΛΕΚΤΡΟΛΟΓΙΚΩΝ ΕΛΕΓΧ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ΚΙΝΗΜΑΤΟΓΡΑΦΩΝ, ΘΕΑΤΡΩΝ ΚΑΙ ΠΑΡΕΜΦΕΡΩΝ ΕΠΙΧΕΙΡΗΣΕ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ΠΑΙΔΟΤΟΠΩΝ ΚΑΙ ΔΙΑΦΟΡΩΝ ΨΥΧΑΓΩΓΙΚΩΝ ΔΡΑΣΤΗΡΙΟΤΗΤΩΝ ΟΠΩΣ ΛΟΥΝΑ-ΠΑΡ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ΤΣΙΡΚΟ, ΠΙΣΤΕΣ ΑΥΤΟΚΙΝΗΤΑΔΩΝ, ΜΟΥΣΙΚΩΝ ΣΥΝΑΥΛΙΩΝ ΚΑΙ ΑΛΛΩΝ ΚΑΛΛΙΤΕΧΝΙΚΩΝ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ΕΚΔΗΛΩΣΕΩΝ (Π.Χ. ΕΚΘΕΣΕΙΣ ΒΙΒΛΙΟΥ) ΠΟΥ ΠΡΟΒΛΕΠΟΝΤΑΙ ΑΠΟ ΤΗΝ ΚΕΙΜΕΝΗ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ΝΟΜΟΘΕΣΙΑ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ΚΥΚΛΟΦΟΡΙΑΣ ΕΥΗΛΑΤΟΥ ΟΧΗΜΑΤΟΣ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ΚΟΥΡΕΑ, ΚΟΜΜΩΤΗ, ΤΕΧΝΙΤΗ ΠΕΡΙΠΟΙΗΣΗΣ ΧΕΡΙΩΝ ΚΑΙ ΠΟΔΙΩΝ ΚΑΘΩΣ ΚΑΙ ΤΗ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ΣΥΓΚΡΟΤΗΣΗ ΣΧΕΤΙΚΗΣ ΕΞΕΤΑΣΤΙΚΗΣ ΕΠΙΤΡΟΠΗΣ ΚΑΙ ΠΕΙΘΑΡΧΙΚΟΥ ΣΥΜΒΟΥΛΙΟΥ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ΚΟΛΥΜΒΗΤΙΚΩΝ ΔΕΞΑΜΕΝΩΝ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</w:rPr>
              <w:t>ΠΑΙΔΟΤΟΠΩΝ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</w:rPr>
              <w:t>ΧΟΡΗΓΕ</w:t>
            </w:r>
            <w:r>
              <w:rPr>
                <w:rFonts w:eastAsia="Arial Narrow" w:cs="Arial Narrow" w:ascii="Arial Narrow" w:hAnsi="Arial Narrow"/>
                <w:color w:val="000000"/>
                <w:lang w:val="en-US"/>
              </w:rPr>
              <w:t>I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ΑΔΕΙΕΣ ΠΩΛΗΣΗΣ ΠΡΟΙΟΝΤΩΝ ΚΑΠΝΟΥ, ΚΑΘΩΣ ΚΑΙ ΚΑΤΑ ΤΙΣ ΔΙΑΤΑΞΕΙΣ ΤΟΥ ΑΡΘΡΟΥ ΤΟΥ Ν.Δ. 1044/1971, ΟΠΩΣ ΙΣΧΥΕΙ, ΜΕΡΙΜΝΑ ΑΝΑΛΟΓΑ ΓΙΑ ΤΗΝ ΕΚΜΙΣΘΩΣΗ , ΜΕΤΑΒΙΒΑΣΗ ΛΟΓΩ ΔΙΑΔΟΧΗΣ, ΚΑΤΑΡΓΗΣΗ, ΜΕΤΑΤΟΠΙΣΗ ΚΑΙ ΑΝΑΚΛΗΣΗ ΤΗΣ ΑΔΕΙΑΣ,  ΕΚΜΕΤΑΛΛΕΥΣΗΣ ΠΕΡΙΠΤΕΡΟΥ,  ΔΙΑΧΕΙΡΙΣΗ ΚΕΝΩΘΕΝΤΩΝ ΠΕΡΙΠΤΕΡΩΝ, ΣΥΜΦΩΝΑ ΜΕ ΤΙΣ ΙΣΧΥΟΥΣΕΣ ΝΟΜΟΘΕΤΙΚΕΣ ΔΙΑΤΑΞΕΙΣ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3. ΔΙΑΒΙΒΑΣΗ ΣΤΟΙΧΕΙΩΝ ΣΕ ΑΝΕΞΑΡΤΗΤΕΣ ΑΡΧΕΣ, ΣΩΜΑ ΕΛΕΓΚΤΩΝ ΔΗΜΟΣΙΑΣ ΔΙΟΙΚΗΣΗΣ, ΠΟΛΙΤΙΚΑ ΔΙΚΑΣΤΗΡΙΑ ΓΙΑ ΤΗ ΔΙΕΡΕΥΝΗΣΗ ΥΠΟΘΕΣΕΩΝ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4. ΣΥΝΤΑΞΗ ΜΗΝΙΑΙΩΝ ΣΤΑΤΙΣΤΙΚΩΝ ΣΤΟΙΧΕΙΩΝ ΜΕ ΤΙΣ ΔΡΑΣΤΗΡΙΟΤΗΤΕΣ ΤΟΥ ΤΜΗΜΑΤΟΣ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5. ΣΥΝΤΑΞΗ ΕΤΗΣΙΟΥ ΑΠΟΛΟΓΙΣΤΙΚΟΥ ΚΕΙΜΕΝΟΥ ΜΕ ΤΙΣ ΔΡΑΣΤΗΡΙΟΤΗΤΕΣ ΤΟΥ ΤΜΗΜΑΤΟΣ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6. ΣΥΝΤΑΞΗ ΕΡΩΤΗΜΑΤΩΝ ΠΡΟΣ ΤΗ ΝΟΜΙΚΗ ΥΠΗΡΕΣΙΑ ΚΑΙ ΤΟ ΥΠΟΥΡΓΕΙΟ ΕΣΩΤΕΡΙΚΩΝ ΓΙΑ ΠΑΡΟΧΗ ΓΝΩΜΗΣ ΣΤΗ ΔΙΑΔΙΚΑΣΙΑ ΕΠΙΒΟΛΗΣ ΔΙΟΙΚΗΤΙΚΩΝ ΚΥΡΩΣΕΩΝ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7. ΤΗΡΗΣΗ ΣΤΟΧΟΘΕΣΙΑΣ ΤΜΗΜΑΤΟΣ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8. ΣΥΜΜΕΤΟΧΗ ΣΤΗ ΣΥΝΤΑΞΗ ΤΟΥ ΠΡΟΥΠΟΛΟΓΙΣΜΟΥ ΤΟΥ ΤΜΗΜΑΤΟΣ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9. ΕΞΥΠΗΡΕΤΗΣΗ ΚΑΙ ΕΝΗΜΕΡΩΣΗ ΠΟΛΙΤΩΝ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0. ΔΙΑΧΕΙΡΗΣΗ ΚΑΙ ΣΥΝΤΗΡΗΣΗ ΑΡΧΕΙΟΥ ΤΜΗΜΑΤΟΣ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1. ΛΗΨΗ ΚΑΙ ΔΙΑΒΙΒΑΣΗ ΚΑΤΑΓΓΕΛΙΩΝ ΣΕ ΕΛΕΚΤΙΚΟΥΣ ΜΗΧΑΝΙΣΜΟΥΣ ΑΝΑΦΟΡΙΚΑ ΜΕ ΤΗ ΛΕΙΤΟΥΡΓΙΑ ΚΑΤΑΣΤΗΜΑΤΩΝ ΚΑΙ ΕΠΙΧΕΙΡΗΣΕΩΝ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12. ΕΛΕΓΧΟΣ ΓΙΑ ΤΗ ΛΕΙΤΟΥΡΓΙΑ ΦΩΤΟΒΟΛΩΝ ΣΩΛΗΝΩΝ, ΦΩΤΕΙΝΩΝ ΕΠΙΓΡΑΦΩΝ ΚΑΙ ΗΛΕΚΡΟΚΙΝΗΤΩΝ ΑΝΥΨΩΤΙΚΩΝ ΜΗΧΑΝΗΜΑΤΩΝ 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bCs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όφοιτος Τριτοβάθμιας (Πανεπιστημιακής – Τεχνολογικής) Εκπαίδευση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Γνώση  εφαρμογών γραφείου (επεξεργασία κειμένου, λογιστικά φύλλα, δημιουργία παρουσιάσεων), γνώση χρήσης διαδικτύου και ηλεκτρονικής αλληλογραφίας, γνώση χρήσης προγραμμάτων που χρησιμοποιούνται από το Δήμο Θεσσαλονίκης (Ο.Π.Σ.Ο.Υ.)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Ικανότητα διαχείρισης και αξιολόγησης ανθρώπινου δυναμικού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-Ικανότητα οργάνωσης και συντονισμού καθηκόντων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</w:rPr>
              <w:t>-Ικανότητα επικοινωνίας και μετάδοσης γνώσεων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-Ικανότητα διαχείρισης κρίσεων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Επιθυμητή η γνώση ξένης γλώσσας και κυρίως της Αγγλικής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Επιθυμητή η εμπειρία σε θέση Προϊσταμένου σε αντικείμενα διοικητικά, με ειδίκευση σε θέματα σχετικά με επιχειρηματικότητα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i/>
          <w:iCs/>
          <w:color w:val="000000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……………</w:t>
            </w:r>
            <w:r>
              <w:rPr>
                <w:rFonts w:cs="Arial Narrow" w:ascii="Arial Narrow" w:hAnsi="Arial Narrow"/>
                <w:color w:val="00000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……………</w:t>
            </w:r>
            <w:r>
              <w:rPr>
                <w:rFonts w:cs="Arial Narrow" w:ascii="Arial Narrow" w:hAnsi="Arial Narrow"/>
                <w:color w:val="00000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TTE2DF8008t00">
    <w:altName w:val="Arial"/>
    <w:charset w:val="01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Symbol" w:hAnsi="Symbol" w:cs="OpenSymbol"/>
      <w:color w:val="00000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42:00Z</dcterms:created>
  <dc:creator>- -</dc:creator>
  <dc:description/>
  <cp:keywords/>
  <dc:language>en-US</dc:language>
  <cp:lastModifiedBy>-</cp:lastModifiedBy>
  <cp:lastPrinted>2014-10-13T09:54:00Z</cp:lastPrinted>
  <dcterms:modified xsi:type="dcterms:W3CDTF">2014-10-17T10:12:00Z</dcterms:modified>
  <cp:revision>2</cp:revision>
  <dc:subject/>
  <dc:title/>
</cp:coreProperties>
</file>